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ntekstin"/>
        <w:rPr/>
      </w:pPr>
      <w:r>
        <w:rPr/>
      </w:r>
    </w:p>
    <w:p>
      <w:pPr>
        <w:pStyle w:val="Vaintekstin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ANTELU</w:t>
      </w:r>
    </w:p>
    <w:p>
      <w:pPr>
        <w:pStyle w:val="Vaintekstin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UROOPAN YHTEISÖJEN KOMISSIOLLE</w:t>
      </w:r>
    </w:p>
    <w:p>
      <w:pPr>
        <w:pStyle w:val="Vaintekstin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YHTEISÖN OIKEUDEN RIKKOMISESTA</w:t>
      </w:r>
    </w:p>
    <w:p>
      <w:pPr>
        <w:pStyle w:val="Vaintekstin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Vaintekstin"/>
        <w:rPr/>
      </w:pPr>
      <w:r>
        <w:rPr>
          <w:rFonts w:cs="Times New Roman" w:ascii="Times New Roman" w:hAnsi="Times New Roman"/>
          <w:b/>
          <w:sz w:val="24"/>
        </w:rPr>
        <w:t>Kantelija</w:t>
        <w:tab/>
      </w:r>
      <w:r>
        <w:rPr>
          <w:rFonts w:cs="Times New Roman" w:ascii="Times New Roman" w:hAnsi="Times New Roman"/>
          <w:sz w:val="24"/>
        </w:rPr>
        <w:tab/>
        <w:t>Petteri Snell</w:t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intekstin"/>
        <w:rPr/>
      </w:pPr>
      <w:r>
        <w:rPr>
          <w:rFonts w:cs="Times New Roman" w:ascii="Times New Roman" w:hAnsi="Times New Roman"/>
          <w:b/>
          <w:sz w:val="24"/>
        </w:rPr>
        <w:t>Edustaja</w:t>
      </w:r>
      <w:r>
        <w:rPr>
          <w:rFonts w:cs="Times New Roman" w:ascii="Times New Roman" w:hAnsi="Times New Roman"/>
          <w:sz w:val="24"/>
        </w:rPr>
        <w:tab/>
        <w:tab/>
        <w:t>Lakiasiantoimisto Petteri Snell</w:t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Kotkankatu 11, 00510 Helsinki</w:t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Finland</w:t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intekstin"/>
        <w:rPr/>
      </w:pPr>
      <w:r>
        <w:rPr>
          <w:rFonts w:cs="Times New Roman" w:ascii="Times New Roman" w:hAnsi="Times New Roman"/>
          <w:b/>
          <w:sz w:val="24"/>
        </w:rPr>
        <w:t>Kantelijan kansalaisuus</w:t>
      </w:r>
      <w:r>
        <w:rPr>
          <w:rFonts w:cs="Times New Roman" w:ascii="Times New Roman" w:hAnsi="Times New Roman"/>
          <w:sz w:val="24"/>
        </w:rPr>
        <w:tab/>
        <w:t>Suomi</w:t>
        <w:tab/>
        <w:tab/>
        <w:tab/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intekstin"/>
        <w:rPr/>
      </w:pPr>
      <w:r>
        <w:rPr>
          <w:rFonts w:cs="Times New Roman" w:ascii="Times New Roman" w:hAnsi="Times New Roman"/>
          <w:b/>
          <w:sz w:val="24"/>
        </w:rPr>
        <w:t>Osoite</w:t>
      </w:r>
      <w:r>
        <w:rPr>
          <w:rFonts w:cs="Times New Roman" w:ascii="Times New Roman" w:hAnsi="Times New Roman"/>
          <w:sz w:val="24"/>
        </w:rPr>
        <w:tab/>
        <w:tab/>
        <w:t>Kotkankatu 11, 00510 Helsinki</w:t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Finland</w:t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uh.</w:t>
        <w:tab/>
        <w:t>358-0-148 2850</w:t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Fax</w:t>
        <w:tab/>
        <w:t>358-0-148 2953</w:t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intekstin"/>
        <w:rPr/>
      </w:pPr>
      <w:r>
        <w:rPr>
          <w:rFonts w:cs="Times New Roman" w:ascii="Times New Roman" w:hAnsi="Times New Roman"/>
          <w:b/>
          <w:sz w:val="24"/>
        </w:rPr>
        <w:t>Ala, jota kantelu koskee</w:t>
      </w:r>
      <w:r>
        <w:rPr>
          <w:rFonts w:cs="Times New Roman" w:ascii="Times New Roman" w:hAnsi="Times New Roman"/>
          <w:sz w:val="24"/>
        </w:rPr>
        <w:tab/>
        <w:t>Verotus   - syrjintä</w:t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intekstin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Jäsenvaltio, jota kantelu </w:t>
      </w:r>
    </w:p>
    <w:p>
      <w:pPr>
        <w:pStyle w:val="Vaintekstin"/>
        <w:rPr/>
      </w:pPr>
      <w:r>
        <w:rPr>
          <w:rFonts w:cs="Times New Roman" w:ascii="Times New Roman" w:hAnsi="Times New Roman"/>
          <w:b/>
          <w:sz w:val="24"/>
        </w:rPr>
        <w:t>koskee</w:t>
        <w:tab/>
      </w:r>
      <w:r>
        <w:rPr>
          <w:rFonts w:cs="Times New Roman" w:ascii="Times New Roman" w:hAnsi="Times New Roman"/>
          <w:sz w:val="24"/>
        </w:rPr>
        <w:tab/>
        <w:t>Suomi, Finland</w:t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intekstin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lvitys seikoista, joiden perusteella kannellaan</w:t>
      </w:r>
    </w:p>
    <w:p>
      <w:pPr>
        <w:pStyle w:val="Vaintekstin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omen liittyessä EU-jäseneksi 1.1.1995, niin samassa yhteydessä muun ohessa uudistettiin autoverotusta koskeva laki antamalla - Autoverolaki (1482/94).</w:t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toverolain 3 §:ssä säädetään: </w:t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3 §. Ajoneuvosta, josta on aikaisemmin kannettu vero uutena, on suoritettava </w:t>
        <w:tab/>
        <w:t xml:space="preserve">uudelleen vero ensi kertaa käyttöön otettavana tai rekisteröitävänä ajoneuvona, jos </w:t>
        <w:tab/>
        <w:t xml:space="preserve">sitä käytetään sen jälkeen, kun 50 prosenttia tai enemmän ajoneuvon osista on </w:t>
        <w:tab/>
        <w:t xml:space="preserve">vaihdettu. Ajoneuvoa, josta on peritty vero ulkomailla käyttöön otettuna tai käytettynä </w:t>
        <w:tab/>
        <w:t xml:space="preserve">tuotuna ajoneuvona, verotetaan uudelleen, jos 33 prosenttia tai enemmän sen osista </w:t>
        <w:tab/>
        <w:t xml:space="preserve">vaihdetaan. Jos ajoneuvon ensimmäiseen verotukseen on sovellettu 6 §:n 2 </w:t>
        <w:tab/>
        <w:t xml:space="preserve">momentissa tai 8 §:n 3 momentissa tarkoitettuja vähintään 25 vuoden ikäisiä </w:t>
        <w:tab/>
        <w:t xml:space="preserve">ajoneuvoja koskevia säännöksiä, ajoneuvo verotetaan uudelleen vasta, kun 50 </w:t>
        <w:tab/>
        <w:t xml:space="preserve">prosenttia tai enemmän ajoneuvon osista vaihdetaan. Asianomainen ministeriö </w:t>
        <w:tab/>
        <w:t xml:space="preserve">määrää, miten edellä tarkoitettu prosenttiosuus lasketaan.(V:15.1.1999  , </w:t>
        <w:tab/>
        <w:t>A:30.12.1998, SK:1160/1998)</w:t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Edellä 1 momentissa tarkoitettu osuus lasketaan siitä ajoneuvosta, joka on ensi kertaa </w:t>
        <w:tab/>
        <w:t xml:space="preserve">otettu käyttöön tai rekisteröity Suomessa (kanta-ajoneuvo ) ottamatta huomioon </w:t>
        <w:tab/>
        <w:t xml:space="preserve">ajoneuvoon myöhemmin tehtyjä muutoksia. Vakuutuksen perusteella lunastettua, </w:t>
        <w:tab/>
        <w:t xml:space="preserve">tuhoutuneena rekisteristä poistetuksi ilmoitettua ajoneuvoa ei kuitenkaan voida pitää </w:t>
        <w:tab/>
        <w:t>kanta-ajoneuvona, jos se otetaan uudelleen käyttöön tai merkitään rekisteriin.</w:t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intekstin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dellä olevasta lainkohdasta ilmenee, että jos Suomeen tuodaan toisesta jäsenvaltiosta siellä ensikertaa rekisteröity ajoneuvo (esimerkiksi käytetty auto) , johtaa se siihen, että jos ajoneuvon osia joudutaan vaihtamaan kolaroinnin tai muun syyn perusteella  enemmän kuin 33 %, maksetaan uudelleen autovero. Jos taas auto on ensirekisteröity Suomessa on auton osia mahdollisuus vaihtaa 50 %, ennen uudelleen verottamista.  </w:t>
      </w:r>
    </w:p>
    <w:p>
      <w:pPr>
        <w:pStyle w:val="Vaintekstin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Vaintekstin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yseinen menettely on ristiriidassa perustamissopimuksen 95 artiklaan määräyksiin nähden.  </w:t>
      </w:r>
    </w:p>
    <w:p>
      <w:pPr>
        <w:pStyle w:val="Vaintekstin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Vaintekstin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uuta</w:t>
      </w:r>
    </w:p>
    <w:p>
      <w:pPr>
        <w:pStyle w:val="Vaintekstin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ska syrjintä ilmenee suoraan lain säädöksestä, ei kantelija perustele kanteluaan enemmälti. </w:t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ntelija antaa luvan komissiolle paljastaa kantelijan henkilöllisyyden sen ottaessa yhteyttä kantelun kohteena olevan jäsenvaltion viranomaisiin.  </w:t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ntelija pyytää, että asia käsiteltäisiin kiireellisesti, koska asiaa ei ole löydettävissä seikkoja, jotka puoltaisivat laissa esitettä. </w:t>
      </w:r>
    </w:p>
    <w:p>
      <w:pPr>
        <w:pStyle w:val="Vaintekstin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singissä 9.9.1999</w:t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tteri Snell</w:t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K, Vantaa</w:t>
      </w:r>
    </w:p>
    <w:p>
      <w:pPr>
        <w:pStyle w:val="Vainteksti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omi</w:t>
      </w:r>
    </w:p>
    <w:p>
      <w:pPr>
        <w:pStyle w:val="Vaintekstin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Vaintekstin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Vaintekstin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ntekstin">
    <w:name w:val="Vain tekstinä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21:12:00Z</dcterms:created>
  <dc:creator>Petteri Snell</dc:creator>
  <dc:description/>
  <dc:language>en-US</dc:language>
  <cp:lastModifiedBy>Petteri Snell</cp:lastModifiedBy>
  <dcterms:modified xsi:type="dcterms:W3CDTF">1999-09-10T21:12:00Z</dcterms:modified>
  <cp:revision>2</cp:revision>
  <dc:subject/>
  <dc:title/>
</cp:coreProperties>
</file>